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rtition Resizer v. 1.2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(c) Zeleps 1994-9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gram's Manual and 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mportant information about the working and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Resizer. Please read it carefully before using Partition Resi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ead README.1ST before running Partition Resi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. You may freely copy it and distribute it,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mains unchanged and it is distributed with its original document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is not responsible for any consequence of the use or miss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 Using this program is completely at your own respon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 What is Partition Res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 Why you need Partition Res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2 How does it 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3 Is it saf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4 Changes made to the previou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 Working with Partition Res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 Safety preca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 Running the program: What does w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 Technical mat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1 The parti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2 The DOS partition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3 Is it all that eas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 Partitioning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1 Deciding w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2 Merging many small partitions into a larg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3 Splitting a partition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4 Playing with partitions' sizes and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- Credits and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------||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- A short note from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been two years since the last release of Partition Resizer (v.1.1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you probably lost my traces, since my e-mail address expi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idn't continue my subscription (one of the reasons for that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yingly large flow of Partition Resizer related e-mails), and I h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my home address for a certain period of time (I suppose I los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ance concerning Partition Resizer because of th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lack of time, I didn't really had the opportunity to upgra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ll this time. But now that FAT32 is out there, I fel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make the effort and produce the long awaited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here it is, Partition Resizer at its best, no known bugs (3 yea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was more than enough), full FAT32 support, updat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much really, but I did my best), and as always, free for every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d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, from this point over, wherever DOS is referenc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reference applies to Windows as well, unless explicitly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 What is Partition Res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 Why you need Partition Res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this is simple: if you have a disk partition (or more), and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ts size or position for any particular reason whatsoever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Backup everything, use FDISK to delete the partition, re-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and restore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Pay $60 to buy a program that you will use 3 times in your life ($20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Use Partition Res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member: This program does not intend to replace FDISK. It'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ary to it. You will still need FDISK if you want to cre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partitions. Partition Resizer processes only existing part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Partition Resizer does not convert FAT16 (older DOS partitions)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32. Windows 98 provides a tool that does this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2 How does it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is is the tricky part. The details are described in section 3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try to make a start from here. I assume that everybody understa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ce of partitioning. I also assume that most of you underst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ing is achieved. For those who don't, here i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ing is just a marking of territories on the physical disk's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first sector of the disk (sector 1, head 0, cylinder 0) res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code block, which looks for the bootable partition, and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boot sector code. That sector contains the information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 the disk space into partitions. Later on, the boot sector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the OS's format utility) loads the OS Kernel (in DOS's ca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the IO.SYS and the MSDOS.SYS), which continues the job by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of all the partition structure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Resizer does two things: When moving, apart from moving the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hanges the information contained in the partition structur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ing, it changes the file system's data, which is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sector and the FAT area. Both partition and FAT FS struc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at section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3 Is it saf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version (1.1.2) of the program has worked flawlessly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onfigurations, except for some minor inconsistencies (at least a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 know). This version appears to work fine but even if the progr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tested with hundreds of partitions and partition combina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the program worked great till now, there might still b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ilities or even bugs. In case you find a problem, please inform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P. In order to avoid trouble, you should backup the most valuable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isk, those that cannot be replaced. If something happens, you'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reinstall what's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partition combinations this program has been tested wit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created with DOS's FDISK, or compliant to it. If you hav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tion structure which is not compatible with DOS, this program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damage to your disk (you can never tell...). This typical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is described later on in this document (section 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utilises a special recovery mechanism that allows resum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izing or moving process even if it is interrupted by a reboot (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due to power failure). Without this recovery mechanism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as interrupted during the resizing or moving process,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 to access the partition's data again. This program stores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step, so it always knows what the last action was. For sp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ty reasons I use the CMOS's bytes 1,3 and 5 (the alarm bytes)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ep counter number. Because the contents of the CMOS are preserve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ower is off, the program can always find the last step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work like nothing happened. If you don't believe it, tes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problem I do not prevent: Bad sectors. In case your disk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sectors, the program will not run, in order to protect your data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surface scan before it starts, but if you are certain that you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ree of defects, you may skip it. It would be better if you had you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scanned with a commercial program (like Norton Disk Doc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Tools DiskFix) before you run Partition Resi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note this: The program can be *really* dangerous, if you don't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ecautions described in the README.1ST file. Please read it car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us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4 Changes made to the previou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AT32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Minor Interfac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Minor bug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Major Documentation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 Working with Partition Res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 Safety Preca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every program that messes with your data, you should b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. It is not difficult to make a mistake that will cost you val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So, you MUST follow carefully the instructions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EADME.1ST, in order to ensure data safety. It would be a good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ROUBLE.DOC file in order to have it available when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 Running the program: What does w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first look for the disk characteristics, it will sc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information, and it will identify and check all the DOS part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sk. After some basic checks, it will continue with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. Here you have 5 choices. The first is resizing a DOS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 extended partition. This option will resize a partition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free space for a new partition to be created. It will also gr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if there is unallocated space available and the cluster size is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. You can also resize extended partitions. When you res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, you may use the second option, move partition,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in the empty space. This way you will be able to change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artitions in the disk. The third option is used to chang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's cluster size. This will help you to make a small new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grow up to any size you want. This option should be used ON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and formatted partitions, since it deletes all the data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. The fourth option will show you detailed information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on the disk. This may sometimes help you find out which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move or resize. The last option will exit the program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de any changes to the partition structure it will immediately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hine, so that the new information will be loaded from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choice but 5, will lead you to a menu where you will be asked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ition which should be modified. Just enter the partition'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enter. Every partition description can have up to four fla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lag can be either P,L or E. These letters stand for Primary,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tended partition respectively. The flag * shows that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can be resized. Only partitions with * can be resized. The flag #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which partitions can be moved. The flag ! shows that a part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le with the program, therefore it cannot be moved or resized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s can be moved, but this is not always safe. I have tried moving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PFS partitions successfully, but I cannot be sure for every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If you decide to move any other partition type but FAT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 letter indicated for a partition is the one originally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OS. Usage of some software drivers, like DblSpace or Stacker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 the original driv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hoosing the partition you want, you will be asked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artition's size or move it. This can be done on the Cylinders 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rrow keys. You can always press ESC to quit to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cide that the new setting satisfy you, you may 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sked to confirm your action, so you may press 'y'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key will get you back to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will now clear, and you will be asked whether you want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rface test or not. This is not necessary if you know that you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ree of defects or if you performed a surface test recently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take some time (from several seconds to 15 minutes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partition). If you are uncertain, perform the surface test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sectors can be dangerous to your data. If the program finds any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, it will quit immediately. If the surface test concludes 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start performing the requested changes. This may tak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seconds to a few hours, so be prepared. If the program is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normally, p.e. in case of a power shutdown, don't worry, you ca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 and run the program again. It will continue exactly from the poi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ped. After it finishes, you may proceed with more changes, or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which will boot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s easy? Well, it should be. But if you are confused, you better chec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on the next section, just to get an idea about the whole part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If you still have questions, you can get help from friends, or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via my Internet addresses (see the end of this document). If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Internet, you can send me a letter (postcard preferred) and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help you as much as I can. Don't forget to tell me details ab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your partitions, and send me a copy of the PRESIZER.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 Technical Mat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1 The parti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ition system is one of the most important things on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ystem. It is a standard beyond File Systems and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ition structure looks very much like the DOS directo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ot directory here is the root sector, the first sector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machine boots, bios loads this sector at address 7C00:0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jumps there. As you understand, there is code written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at sector. This code searches the primary partition list to se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bootable, then loads its first sector (the boot sector)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(7C00:0000) and it jumps there. After that, it is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at takes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see some more details. Here is a detailed map of the root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(sector 1, head 0, cylinder 0) (you may often see it as MBR,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recor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x000-0x1BD        Boo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BE-0x1CD        First Primary partition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CE-0x1DD        Second Primary partition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DE-0x1ED        Third Primary partition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EE-0x1FD        Fourth Primary partition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FE-0x1FF        System Signature word (0xAA5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 code is the executable code that was described above. The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s have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x0                Boot ma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                Side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                Sector &amp; Cylinder 8-9    &gt;  Start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x3                Cylinder 0-7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0x4                Syste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                Side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                Sector &amp; Cylinder 8-9    &gt;  End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x7                Cylinder 0-7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0x8-0xB            Relative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xC-0xF            Number of sectors in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 marking is a byte value, which can be either 0 or the dr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0x80). If it is 0x80 then the partition is the active part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(boot partition), and that's where the system boots from.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ytes contain the side, cylinder and sector where the partition be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and cylinder are stored in two bytes. Bits 0-7 of the cyl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re stored in the second byte, while bits 8-9 are stor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bits of the first byte. The sector value is stored at bits 0-5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byte. So, the word is bitmapp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DCBA98 765432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CCCCCCC CCSSSSSS</w:t>
      </w:r>
    </w:p>
    <w:p>
      <w:pPr>
        <w:pStyle w:val="PreformattedText"/>
        <w:bidi w:val="0"/>
        <w:spacing w:before="0" w:after="0"/>
        <w:jc w:val="left"/>
        <w:rPr/>
      </w:pPr>
      <w:r>
        <w:rPr/>
        <w:t>76543210 985432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C are Cylinder bits (the number below shows which cylinder b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) and S are Sector bits. Right after is the system byt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ntification byte for the partition. A value of 0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is not being used, while other values depend on the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uses values 1,4 and 6 for FAT12, FAT16 and BigDOS partition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ue of 5 means Extended partition, which is explained later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, there is the ending location (sector) of the partition, and later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ative sector value. This is a number that shows th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relative to the present sector. So, for primary partitions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ing sector of the partition (Primary partitions are the part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described in the root of the partition structure. As we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on, there are partition descriptors in other places on the dis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which are called logical drives). The last item of the descrip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partition length (in sect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oot sector, there is space for 4 descriptors. Right after them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word value of 0xAA55, which marks the sector as system secto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exists on every sector of the partition structure (including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) and if it doesn't exist, then the structure may probably be dam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concerning extended partitions, they are described as any other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oot sector, but their treatment is different. These parti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treated by the Operating Systems. They point to a sect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partition descriptors for other partitions and extended part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. This is how we can have more than 4 partitions on a disk.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 small graphic (sic)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BR     1st Ext         2nd Ext         3rd 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:p    | 1:l           | 1:l           | 1:l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:p    | 2:e-----------| 2:e-----------| 2:-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3:e----| 3:-           | 3:-           | 3:-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4:p    | 4:-           | 4:-           | 4:-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we see a map of a partition structure. MBR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Boot Record (root sector) and 1st, 2nd and 3rd Ext st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st, 2nd and 3rd Extended partition nodes. 'p' stands for primary part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'e' stands for extended partition and 'l' stands for logical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e' partition in the MBR, is called main or root or primary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. This is because the whole extended partition structure is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partition. Now, the starting location of the primary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points to the 1st extended partition. The space that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partition allocates, is reserved for logical drives. The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partition (and the rest as well) contain information abou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logical drives, in a way identical to the MBR (described abo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the boot code part. Every extended partition has 4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, which may contain logical drives, or extended partition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the partition structure is a linked list structure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we like. (Every extended partition description sector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0xAA55 mark at its end, to identify it as a system sec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f course some specifications for partitions. Partition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t the beginning of a cylinder, and end at a cylinder's end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tarting location must always be Cyl: XXXX  Head: (0 or 1)  Sector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ing location must be Cyl: YYYY  Head: k-1  Sector l, where k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heads of the physical disk, and l the number of sectors per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hysical disk. Also, if you delete one of the middle logical dr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(p.e. the 2nd Ext.) then the previous extended partition will b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to the next, replacing the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ee the whole thing yourself, you can make your primar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smaller, and create some new logical drives just to pl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You can get much help from a commercial Disk Editor, and you ca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play with Partition Resi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2 The DOS (FAT16 and FAT12 only) filesystem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BR executable code will load the boot partition's boot recor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econd step of the booting procedure. And this is where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differs from OS to OS. We will only look at DOS's proceedings for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rest OS's are less documented and more complicated (although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version of Partition Resizer I'll manage to resize OS/2 parti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 get lucky enough, why not NTFS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partition is rather simple: The first sector is the boot s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fter there are two copies of the FAT (File Allocation Table),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have 32 sectors for the root directory, and finally we have clu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0 and 1 (unused) and later on the rest of the clu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ot record, is an executable code block, which is loaded by the MB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makes some preparation in order to load the IO.SYS fil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kernel (if we can call it a kernel... ;-)). This is useless to 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only the processor can understand machine code, but the boo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ntains useful information. This information begins at offset 3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or and contain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3-0x0A         OEM ID: This is a small string written by the form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B-0x0C         Bytes per sector: This is always 512 (it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hysical disks characteristics). If you have a dis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different value, please don't hesitate to inform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artition Resizer WON'T WORK FOR DISKS WITH SECTO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THER THAN 512!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D              Sectors per Cluster: The cluster is the basic blo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formation on a FAT drive. A FAT drive cannot hav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an 65527 clusters. This size can limit the maximu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partition can reach after resiz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E-0x0F         Reserved sectors at beginning: This is normally 1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oot sector. After these sectors, begins the FAT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0              FAT copies: How many FAT copies are there. Normally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re two copies of F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1-0x12         Root directory entries: This is normally 512. This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maximum number of files and directories that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irectory can hold. This is because the root director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constant length (512 entries * 32 bytes/entry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512 bytes/sector = 32 sec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3-0x14         Total sectors on disk (small): If we have less than 6553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ctors in the partition, this value contains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f it's more, then the number is stored in bytes 0x20-0x2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is is an entry that was left from the old DOS ver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hen partitions could have up to 65536 s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5              Media descriptor byte: This byte is always F8 fo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6-0x17         Sectors per FAT: This shows how many sectors does each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ake up. This depends on how many clusters the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as, and what is the FAT type (12bit/16bit)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rom 1 to 255 s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8-0x19         Sectors per track: Same as the physical disk's sector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rack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A-0x1B         Sides: Same as the physical disk's hea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C-0x1F         Special hidden sectors: This is how many sectors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tween the partition's description sector and the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ctor. Usually one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0-0x23         Big total number of sectors: If we have more than 6553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ctors in the partition, their number is written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4-0x25         Physical drive number: This is the physical dr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c:0x80, d:0x81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6              Extended boot record signature: This marks an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oot record. If it is 29, the disk was formatted b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4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7-0x2A         Volume serial number: This is the partition's seri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B-0x35         Volume label: This is the partition's label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0x36-0x3D         FS ID: This is a string that identifies a parti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12bit FAT or 16bit F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detailed description of the boot record information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you to understand more about the FAT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ot sector is the first sector of a DOS partition.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sectors (which is normally 1) shows how many sectors we hav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T area. So in most cases, the first FAT sector is sector 2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(from now on, every sector number will be taken relative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the partition). The first FAT, who's length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oot sector, contains entries that mark the partition'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. Every file has a small descriptor of 32 bytes, which resid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directory area (not in FAT). The directory area is itself a fil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scribed in its parent directory, and so on until we reach roo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 constant area in the partition (we'll see that later on).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n the file descriptor, tells DOS which is the file's first clu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 consists of word values (or 12bit values if it is a 12bit FAT syste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begin from the first sector, and continue until the last one.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represents a cluster, which one is depending on the value's offse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T's beginning. So, the 3rd word of the FAT stands for the 3rd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artition, and so on. So when DOS knows a file's first cluster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it up to find the value that is stored in the FAT's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 That value points to the next cluster of the file, and so on,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OF marking of 0xFFFF is found (0xFFF for 12bit FAT). Empty clus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with 0 and bad clusters with 0xFFF7. This is how FAT works. Now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wo positions of the FAT are reserved, and they have an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hich is 0xFFFFFFF8 (0xFFFFF8 for 12bit F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FATs (2nd, 3rd etc.) are identical to the first one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copies of the first FAT, and they begin right after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AT. Right after the last FAT, resides the root directory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32 sectors long, and contains 32 byte entries which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directory's files and directories. Right after the roo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the first cluster (cluster 0) which is unused, and so is for cluster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fter these two clusters, begins the user's space, where th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whole story about DOS's file system. This file system wa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fast (it's very easy to find the unallocated space) but it has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dvantages: One is the very large amount of unused space, which is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use of clusters. For example, if you have a 340MB disk,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8192 bytes cluster size (16 sectors). This means that, if you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that is 1 or several bytes long, you will consume space of 8K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resolved if we could use more than 65536 clusters in a DOS part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uld mean a 20bit fat or more, in order to have clusters of 1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is not possible, there is another solution: Why should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artition with 8K cluster size, and not 2 partitions with 4K cluster size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ss is lowered dramatically, and it would save many megs.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always possible, since changing cluster size without lo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data is quite complicated. I have decided not to ad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to the program, since the new Windows filesystem, FAT32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ly solves the allocation problem. I strongly recommend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existing FAT16 partitions into FAT32. This can be easily d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e conversion utility provided by Microsoft and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98 System tools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3 The Windows FAT32 filesystem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T32 filesystem has many differences from FAT16. Due to extreme laz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uthor, detailed information will be included in the nex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. Sor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4 Is it all that eas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actually it isn't. DOS partitions were designed to remain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I faced lots of problems while trying to successfully resize th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st was the FAT12 to FAT16 and vice versa conversion. Why is that need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ose #$%#$@#^!@ who designed the FAT file system (we all know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, don't we???), thought it would be smart to determine the FA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artition's clusters number... runtime! This means tha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your machine, DOS calculates the number of clusters in a parti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less than 4088, it's assuming the FAT to be 12bit, or i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or equal that 4088 it takes it to be 16bit! Well, I couldn't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reason to this technique, but it caused much trouble, since if I gr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over 4088 clusters, or shrink it to less than 4088, I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FAT from 12 to 16 or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hing that troubled me was the fact that PC Tools DiskFix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in the partition structure while everything seemed to be OK.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, I discovered that PC Tools give a false alarm, if there is empty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tended partition before the first logical drive. This means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wo logical drives in the extended partition, and you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ne, then PC Tools will warn you without a reason. This is no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y program, since the same thing happens with FDISK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ll more problems appeared, when I fixed all the above, since PC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cluster limit to be 4080 clusters, and not 4088. So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and CHKDSK found the partition to be OK with 4084 clusters and 12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, PC Tools DiskFix considered it as 16bit, and it appeared to be m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. So, I avoid making a partition to have clusters number between 4078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088, just to avoid similar problems with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normally the partition should be resized correctly. But in ca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s program finds FAT errors or anything, don't jump to conclu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he good old CHKDSK. And if you still doubt your partition's integ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a third diagnostics program to get rid of all your doub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 Partitioning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1 Deciding w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OK, you've got the program. But now what happens? Where wi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proper space for a new partition? And which partition is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shrink or grow? How should you place the parti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space to order them as you like? How will you grow a parti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ses to grow mo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you have to decide what you want. Take a look at the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at FDISK or Partition Resizer provide you. Decide which parti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resize. You may recognise them by their size, or seri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'll have to think what the new sizes will be. Don't forge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ing a logical drive doesn't make space for primary partitions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gical drives. You will have to move the partitions inside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, and then resize the extended partition itself in order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for a new primary partition. The same is for logical drives.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xtended partition like a balloon in a box. You cannot get sp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x if you don't deflate the balloon, and you cannot inflate the ball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empty some space in the box. Remember that what's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partition cannot get out of it, and what's outside cannot get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here are some useful techniques to use in certain situations. Jus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ok to see if they mee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2 Merging many small partitions into a large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, you get your disk divided into three or four partition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useful thing. Until now, the only solution was to backup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ata, delete the whole partition structure, and then create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to put your data inside. Partition Resizer can resol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without any backing up. It's much faster and easier. Just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Decide which partition will be the one to remain. Normally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a primary partition. The problem is if it can grow enough.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size the partition will finally grow to, and check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partition can grow to that size. If it can't, go to step b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step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If you want to create a partition that can grow enough for your nee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o empty your primary partition. To do this,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ink it to its minimum, while growing a logical drive. This can be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inking the primary partition, expanding downwards the extended part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the first logical drive to the beginning of the extended part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rowing it to the max. Then, exit the program, move as much files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rom the primary partition to the grown logical drive, defra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partition, and repeat step b until the primary partition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mpty it, use the program to change its cluster size that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eds. You can provide the program with the desired size,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you want the partition to have when you finish the whol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Resizer will then suggest you a cluster size to app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, which is the optimum size for the given desired partition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was your boot partition, you will have to make it a system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so run SYS to do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Now that your primary partition is able to grow enough, start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to it. Try to get data from small partitions, so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 with them early and get rid of them. If you filled up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and there's still data in the partition which you are empt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data from the emptying partition to other partitions,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it faster. When the partition is empty, you can delete it with F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not empty it, then defrag it, shrink it to its minimum, and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the end of the empty space created, grow the previous part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the empty space created, exit the program, and move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remaining into the grown partition. Repeat this until you empt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, and then delete it with F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One of the small partitions is now deleted. You can now mov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ogical drives to the end of the empty space, and resize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in order to make more space to grow the primary partition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another partition and repeat step c until you empty and delet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drives. With the last one, you can delete the extended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. And presto! You can now grow the primary partition to fill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space i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3 Splitting a partition in tw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chnique is much alike the previous one. Suppose you have on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, and you want to split it in two partitions. This is fa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than the previous procedure, just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Defrag the primary partition, and then shrink it to the minimum. This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create empty space for the new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Using FDISK create an extended partition, and then a logical drive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he logical drive, and run Partition Resizer. You will now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the final size of the new partition, in order to change its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while it is still empty. When you decide the final size,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option of Partition Resizer's main menu, and give as desired s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you decided. The program will suggest you a cluster size that is opt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artition, and you should apply tha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When you finish creating and modifying the new partition, exit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ve the data you want in the new partition. Then, shrink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again (defraging is necessary here), extend the extended parti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position towards the beginning of the disk, and then move the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to the beginning of the extended partition. Grow the logical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aximum, and repeat this step, until you reach the desired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4 Playing with partitions' sizes and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now, some general advice about partition resiz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 When shrinking a partition, always defrag it first. This will le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t the end of the partition, which will be freed by the progr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space you have at the end of the partition, the less the shrink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. When defraging take special care for the unmovable files: The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too, so change their attributes before defraging the disk.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a special case of unmovable files. You must be extra carefu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. Check the TROUBLE.DOC to see more info about the syste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Although Partition Resizer can move primary partitions, you will ra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do this. You should always leave your DOS primary partitions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place, unless you absolutely need to move them. This will not 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ition, but it might leave unused space before the primary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never be used by DOS's FDISK. Warning: if you move a primar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, you might not be able to boot from that parti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If you want to install a new operating system, you may have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of your data in the DOS partition, since you cannot move that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partition. So, you will only have to shrink your DOS partition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Always follow the safety rules described in README.1ST. Playing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can be REALLY dangerous sometimes, so be very car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5 Lack of features and possible workarou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Resizer required a lot of time for its developmen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f its upgrades. Time which was spent solely by me, and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valuable. I never regret the time I spent on this project,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that my efforts have been paid off by the success of the program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ough some features that Partition Resizer always lacked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continue to lack, because I believe that they are not necessa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arounds can be used instead, while the time and effort they requi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is more than what I can invest (or am willing to invest)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nd possible workarounds a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: </w:t>
        <w:tab/>
        <w:t>Partition Resizer does not resize non-FAT part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around:</w:t>
        <w:tab/>
        <w:t>Nothing I can think of... another program mayb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  <w:tab/>
        <w:t>Partition Resizer does not change the cluster siz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n-destructiv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around:</w:t>
        <w:tab/>
        <w:t>Several workarounds exist. The best in my opinion,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course if it can be applied, is to change the file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FAT32. This will create partitions with minimal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zes (4K) and practically unlimited maximum size. If FAT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not available, then try creating a new part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ired cluster size, and move the data in ther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SIZER.FAQ for a more detailed description of the proc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  <w:tab/>
        <w:t>Partition Resizer does not perform creation or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part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around:</w:t>
        <w:tab/>
        <w:t>FDISK does. Please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  <w:tab/>
        <w:t>Partition Resizer's user interface su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around:</w:t>
        <w:tab/>
        <w:t>Pretend that you like the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- Credits and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used to be a huge list of thanksgivings here, but I decided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ake ages to update it (especially after 2 years). So I will brief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t not less intensively) thank all of the people who helped th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inuous development of this program, with their suggestions,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, and most of all their support that comes from the appre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thank you, for spending the time to read this document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my program. I hope that the technical info included in 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ly help many of you to create your own programs. If you f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seful, you can always send me a postcard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hn Lagonik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7 Lycourgou St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6675 Glyfa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HENS, GREE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e-mail flow concerning the program is always increasing, and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eak of several messages per day that had to be answered in detail,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ly request that you think twice before asking for advice 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please, before sending the message, take a look at PRESIZER.FAQ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swer to your questions (or your prayers) is in there. Please try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different passive sources (web pages, documentation, books etc.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help solving your problem. If all else fails, try contacting m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eleps@usa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ary e-mail is welcome, but it will probably not be answ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fficial home page of Partition Resizer is currently (27/5/98)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members.xoom.com/Zele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not find the page at this location for any reason, you can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eb search with the keywords "Partition Resizer Zeleps" to loc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again for reading this document and for using Partition Resiz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------||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