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Z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Z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ZER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may be distributed freely, as long as their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unchanged and they're distributed all togh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Zeleps 1994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